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901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655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5397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495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476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411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59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697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694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399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425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481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67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