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7332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044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5156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2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2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28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028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868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995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2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90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341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77269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962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8302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44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24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