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692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187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9178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504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08386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280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886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915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688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2979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887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330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8826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3671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729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