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808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636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058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163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7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862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769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849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185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582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360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848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869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