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757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96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837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20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46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202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412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2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142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1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68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1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6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859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410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8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