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093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899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031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652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176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80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905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244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816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848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89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410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49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699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155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