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061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1807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9035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6576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220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2740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488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3369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7977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2446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153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521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0113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