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173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102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29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410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574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112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731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506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231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906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322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5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02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445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134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246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77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