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65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782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914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148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70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16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592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953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2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964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63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75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247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467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34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