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2141663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46349600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