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415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1080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8540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5405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4915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0451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3634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4437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9320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094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132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597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6720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