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45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62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2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73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1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52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73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78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73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41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4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64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98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75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0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68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0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