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550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798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007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478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959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889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92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845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63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98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686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372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714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880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271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