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283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559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585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714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52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373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707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74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727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111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094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923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550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