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1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972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12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768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55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396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93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911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452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9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422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66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962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02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46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712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