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897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92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85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93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4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3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6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22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40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127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60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61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143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78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52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