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999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446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17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36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83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28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03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68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43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497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93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05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44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