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94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325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338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076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175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827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429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2653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747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046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856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542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989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660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169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099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786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