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83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59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55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27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740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16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1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794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42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85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869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964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646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4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52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