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70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650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37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19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7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482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49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80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58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45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4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8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11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