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242591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176146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460220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402618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234961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266715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94148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315986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576518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757223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32090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19724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533105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426409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158177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54467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380716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