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835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568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93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141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08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971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15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795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823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36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667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53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75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86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37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