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90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65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47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01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25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70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2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77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50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0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0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65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