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64450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61429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0449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08246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81106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54229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31987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35791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51110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46135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76671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72306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9719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67744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52489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43518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04202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