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70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35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46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6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16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47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39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505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49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430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96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01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913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045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1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