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3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43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93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82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2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9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58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907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0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13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548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6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14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