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16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460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22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55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9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946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440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28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95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969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77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51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387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363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2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5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