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00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783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752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163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217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339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761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724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256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691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232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62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34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550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935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