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68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329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735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05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587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003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903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912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744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97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829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327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806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