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17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939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226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007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421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216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784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073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901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901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708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568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173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153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769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206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799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