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2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29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4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229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947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7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4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10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84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5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98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6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7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14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