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06066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23675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18685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19944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81195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0473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03539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1196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39256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89512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21264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91649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92852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