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330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010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005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050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336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354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042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309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666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261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604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758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84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305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949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02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285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