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097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6883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692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0882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1062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3151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871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015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761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588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7957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76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007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5863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452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