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415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397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4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899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186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656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576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038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86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116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916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698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029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