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46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630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2002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241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3813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3254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957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7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3906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693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832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83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1164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6365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4382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0229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870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