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304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8725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6117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5040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0638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9451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3697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0218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1478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80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9154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2539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6528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2054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0773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