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706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243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733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757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729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337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023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202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723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555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415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995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270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