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06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582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231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503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34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655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71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96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02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99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17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695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65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46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67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254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924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