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38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512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781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914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081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22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274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928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452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098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710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990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991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866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971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