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099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475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783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719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818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4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319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096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880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544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08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544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683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