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129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510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91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59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446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24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499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302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579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068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02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147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297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918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16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57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755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