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323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998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121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848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494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352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011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537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412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513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34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243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031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728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235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