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768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65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014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432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3886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164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64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207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287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925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166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37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861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