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9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243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705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25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61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832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60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4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87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919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6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08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93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16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8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7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04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