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794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480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457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647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500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562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181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03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261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409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1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927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339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470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397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