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636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49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39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26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576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488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816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276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461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02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170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73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17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