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976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662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490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652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370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145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172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4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013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039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931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34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759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80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710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42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430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