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376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326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592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127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566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275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883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59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284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342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872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094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472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425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15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