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447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9552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5899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7515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5326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966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7813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3833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1556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7599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487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463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0947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